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</w:t>
      </w:r>
    </w:p>
    <w:p>
      <w:pPr>
        <w:pStyle w:val="Normal"/>
        <w:suppressAutoHyphens w:val="true"/>
        <w:spacing w:lineRule="auto" w:line="276"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PRZEDMIOTU ZAMÓWIENIA</w:t>
      </w:r>
    </w:p>
    <w:p>
      <w:pPr>
        <w:pStyle w:val="Normal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zedmiotem zamówienia  jest:  </w:t>
      </w:r>
      <w:r>
        <w:rPr>
          <w:rFonts w:eastAsia="Times New Roman"/>
          <w:b/>
          <w:bCs/>
          <w:lang w:eastAsia="pl-PL"/>
        </w:rPr>
        <w:t>Wykonanie inwentaryzacji architektoniczno-budowlanej, orzeczenia technicznego, inwentaryzacji konserwatorskiej,  budynku nr 6 w ramach zadania: „ Modernizacja systemu wentylacji i klimatyzacji w budynku nr 6</w:t>
      </w:r>
      <w:r>
        <w:rPr>
          <w:rFonts w:eastAsia="Times New Roman"/>
          <w:b/>
          <w:lang w:eastAsia="pl-PL"/>
        </w:rPr>
        <w:t xml:space="preserve"> przy ul. Warszawskiej 30 w Olsztynie”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426" w:right="227" w:hanging="426"/>
        <w:rPr>
          <w:b/>
          <w:b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</w:rPr>
        <w:t>Opis stanu istniejącego.</w: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Budynek nr 6 znajduje się na terenie Uniwersyteckiego Szpitala Klinicznego w Olsztynie, w zabytkowym zespole dawnego szpitala garnizonowego przy Al. Warszawskiej 30 w Olsztynie (działka 26). Zespół ujęty jest w gminnej ewidencji zabytków prowadzonej zgodnie z art.22  ustawy z 23 lipca  2003 r. o ochronie zabytków i opiece nad zabytkami. Przedmiotowy budynek to w części zachodniej obiekt parterowy, w części wschodniej piętrowy,  niepodpiwniczony. W pomieszczeniach budynku odbywają się zajęcia dydaktyczne w ramach Katedry Fizjologii i Patofizjologii Człowieka Wydziału Lekarskiego. Użytkownik uskarża się na wadliwie działająca wentylację. </w:t>
      </w:r>
    </w:p>
    <w:p>
      <w:pPr>
        <w:pStyle w:val="Akapitzlist"/>
        <w:spacing w:lineRule="auto" w:line="240"/>
        <w:ind w:left="360" w:right="227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Dnia 05.07.2025r. dla przedmiotowego budynku Warmińsko-Mazurski Konserwator Zabytków wydał zalecenia konserwatorskie (IZNR.5183.2024.lw, nr pisma 6155/2024).</w: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łożenia:</w:t>
      </w:r>
    </w:p>
    <w:p>
      <w:pPr>
        <w:pStyle w:val="Akapitzlist"/>
        <w:spacing w:lineRule="auto" w:line="240"/>
        <w:ind w:left="425" w:right="227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W związku z koniecznością opracowania  dokumentacji projektowej na modernizację wentylacji i klimatyzacji w ramach niniejszego zamówienia  przewiduje się wykonanie inwentaryzacji architektoniczno-budowlanej,  orzeczenia technicznego, inwentaryzacji konserwatorskiej. </w:t>
      </w:r>
      <w:bookmarkStart w:id="0" w:name="_Hlk127968398"/>
      <w:r>
        <w:rPr>
          <w:color w:val="000000"/>
          <w:sz w:val="24"/>
          <w:szCs w:val="24"/>
          <w:lang w:eastAsia="en-US"/>
        </w:rPr>
        <w:t>Wykonane  opracowanie stanowić będą podstawę do wykonania projektu budowlanego.</w: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bookmarkEnd w:id="0"/>
      <w:r>
        <w:rPr>
          <w:rFonts w:eastAsia="Calibri"/>
          <w:color w:val="000000"/>
          <w:sz w:val="24"/>
          <w:szCs w:val="24"/>
          <w:lang w:eastAsia="en-US"/>
        </w:rPr>
        <w:t>Powierzchnia zabudowy budynku w części parterowej wynosi ok.: 525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</w:p>
    <w:p>
      <w:pPr>
        <w:pStyle w:val="Akapitzlist"/>
        <w:spacing w:lineRule="auto" w:line="240"/>
        <w:ind w:left="360" w:right="227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Powierzchnia zabudowy budynku w części piętrowej wynosi ok.: 200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 załączeniu znajduje się załącznik graficzny określający zakres opracowania.</w: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106680</wp:posOffset>
            </wp:positionV>
            <wp:extent cx="4165600" cy="18192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03" t="29009" r="5842" b="2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3465</wp:posOffset>
                </wp:positionH>
                <wp:positionV relativeFrom="paragraph">
                  <wp:posOffset>77470</wp:posOffset>
                </wp:positionV>
                <wp:extent cx="914400" cy="609600"/>
                <wp:effectExtent l="1494155" t="9525" r="10160" b="1066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1875"/>
                            <a:gd name="adj5" fmla="val 115939"/>
                            <a:gd name="adj6" fmla="val -16277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granica opracow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95pt;margin-top:6.1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granica opracowania</w:t>
                      </w:r>
                    </w:p>
                  </w:txbxContent>
                </v:textbox>
                <v:fill o:detectmouseclick="t" type="solid" color2="black"/>
                <v:stroke color="#2e74b5" weight="19080" joinstyle="miter" endcap="flat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8370</wp:posOffset>
                </wp:positionH>
                <wp:positionV relativeFrom="paragraph">
                  <wp:posOffset>103505</wp:posOffset>
                </wp:positionV>
                <wp:extent cx="1645920" cy="10756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7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694">
                              <a:moveTo>
                                <a:pt x="300" y="0"/>
                              </a:moveTo>
                              <a:lnTo>
                                <a:pt x="2592" y="1181"/>
                              </a:lnTo>
                              <a:lnTo>
                                <a:pt x="2293" y="1694"/>
                              </a:lnTo>
                              <a:lnTo>
                                <a:pt x="0" y="597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2f5496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694" path="m300,0l2592,1181l2293,1694l0,597l300,0xe" stroked="t" o:allowincell="f" style="position:absolute;margin-left:173.1pt;margin-top:8.15pt;width:129.55pt;height:84.65pt;mso-wrap-style:none;v-text-anchor:middle">
                <v:fill o:detectmouseclick="t" on="false"/>
                <v:stroke color="#2f5496" weight="28440" dashstyle="dash" joinstyle="round" endcap="flat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360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240"/>
        <w:ind w:left="425" w:right="227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color w:val="000000"/>
          <w:lang w:eastAsia="ar-SA"/>
        </w:rPr>
        <w:t>Zakres dokumentacji projektowej obejmuje</w:t>
      </w:r>
      <w:r>
        <w:rPr>
          <w:color w:val="000000"/>
          <w:lang w:eastAsia="ar-SA"/>
        </w:rPr>
        <w:t xml:space="preserve"> 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  <w:lang w:eastAsia="ar-SA"/>
        </w:rPr>
      </w:pPr>
      <w:bookmarkStart w:id="1" w:name="_Hlk129262820"/>
      <w:r>
        <w:rPr>
          <w:color w:val="000000"/>
          <w:lang w:eastAsia="ar-SA"/>
        </w:rPr>
        <w:t xml:space="preserve">Inwentaryzację architektoniczno-budowlaną, składającą się z części opisowej i rysunkowej, zawierającą opis rozwiązań konstrukcyjnych, architektonicznych, instalacyjnych, funkcjonalno-użytkowych, materiałowych. Cześć rysunkowa powinna zawierać rzuty z układem pomieszczeń, przekroje, elewacje, zagospodarowanie terenu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Orzeczenie techniczne, składające się m. in. z opisu i charakterystyki obiektu, opisu badanych elementów, np. ścian, stropów, dachu, dokumentacji fotograficznej i rysunkowej, oceny rozwiązań technicznych i technologicznych, wnioski i zalecenia,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Inwentaryzację konserwatorską, składającą się  z części opisowej i rysunkowej, zawierającą opis stanu zachowania obiektu: rozwiązań konstrukcyjnych, architektonicznych,  instalacyjnych, funkcjonalno-użytkowych, materiałowych, informacji o historii obiektu, </w:t>
      </w:r>
      <w:r>
        <w:rPr/>
        <w:t>związkach z wydarzeniami historycznymi, zastosowanych materiałach i narzędziach, dokumentację fotograficzną, sformułowanie wytycznych do projektowania i dla dalszego postępowania konserwatorskiego</w:t>
      </w:r>
      <w:bookmarkStart w:id="2" w:name="_Hlk129263225"/>
      <w:bookmarkStart w:id="3" w:name="_Hlk129263183"/>
      <w:bookmarkStart w:id="4" w:name="_Hlk535238439"/>
      <w:bookmarkEnd w:id="1"/>
      <w:r>
        <w:rPr/>
        <w:t>.</w:t>
      </w:r>
    </w:p>
    <w:p>
      <w:pPr>
        <w:pStyle w:val="Normal"/>
        <w:suppressAutoHyphens w:val="true"/>
        <w:ind w:left="851" w:right="-2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851" w:right="-2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Opracowania należy przekazać Zamawiającemu w</w:t>
      </w:r>
      <w:bookmarkEnd w:id="2"/>
      <w:r>
        <w:rPr>
          <w:color w:val="000000"/>
          <w:lang w:eastAsia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right="-28" w:hanging="360"/>
        <w:jc w:val="both"/>
        <w:rPr/>
      </w:pPr>
      <w:bookmarkEnd w:id="3"/>
      <w:r>
        <w:rPr>
          <w:color w:val="000000"/>
        </w:rPr>
        <w:t>2 egz. – Inwentaryzacja architektoniczno-budowlana  w formie papier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right="-28" w:hanging="360"/>
        <w:jc w:val="both"/>
        <w:rPr>
          <w:color w:val="000000"/>
        </w:rPr>
      </w:pPr>
      <w:r>
        <w:rPr>
          <w:color w:val="000000"/>
        </w:rPr>
        <w:t>2 egz. – Orzeczenie techniczne  w formie papier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right="-28" w:hanging="360"/>
        <w:jc w:val="both"/>
        <w:rPr>
          <w:color w:val="000000"/>
        </w:rPr>
      </w:pPr>
      <w:r>
        <w:rPr>
          <w:color w:val="000000"/>
        </w:rPr>
        <w:t>2 egz. – Inwentaryzacja konserwatorska  w formie papier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right="-28" w:hanging="360"/>
        <w:jc w:val="both"/>
        <w:rPr>
          <w:color w:val="000000"/>
        </w:rPr>
      </w:pPr>
      <w:r>
        <w:rPr>
          <w:color w:val="000000"/>
        </w:rPr>
        <w:t>2 egz. – Całość dokumentacji w formie elektronicznej na pendrive, format:  .pdf, .dwg, .ifc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720" w:right="-2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720" w:right="-28" w:hanging="0"/>
        <w:jc w:val="both"/>
        <w:rPr/>
      </w:pPr>
      <w:r>
        <w:rPr>
          <w:color w:val="000000"/>
          <w:lang w:eastAsia="ar-SA"/>
        </w:rPr>
        <w:t>Zamawiający wymaga dokonania wizji lokalnej przed złożeniem oferty w celu sprawdzenia warunków wykonania prac. Wykonawca winien każdorazowo poinformować Zamawiającego o zamiarze dokonania wizji lokalnej. Zgłoszenia należy kierować pod  nr telefonu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720" w:right="-2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89/523-37-87, kom.: 514 877 363,  Inspektor Lech Kotlewski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720" w:right="-2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  <w:bookmarkEnd w:id="4"/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Termin wykonania zamówienia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b/>
          <w:b/>
          <w:color w:val="000000"/>
        </w:rPr>
      </w:pPr>
      <w:bookmarkStart w:id="5" w:name="_Hlk129263891"/>
      <w:bookmarkEnd w:id="5"/>
      <w:r>
        <w:rPr>
          <w:color w:val="000000"/>
        </w:rPr>
        <w:t xml:space="preserve">Zamówienie należy wykonać w terminie  do </w:t>
      </w:r>
      <w:r>
        <w:rPr>
          <w:b/>
          <w:color w:val="000000"/>
        </w:rPr>
        <w:t>90 dni</w:t>
      </w:r>
      <w:r>
        <w:rPr>
          <w:color w:val="000000"/>
        </w:rPr>
        <w:t xml:space="preserve"> od dnia zawarcia umow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lang w:eastAsia="ar-SA"/>
        </w:rPr>
      </w:pPr>
      <w:bookmarkStart w:id="6" w:name="_Hlk129263891"/>
      <w:bookmarkEnd w:id="6"/>
      <w:r>
        <w:rPr>
          <w:color w:val="000000"/>
          <w:lang w:eastAsia="ar-SA"/>
        </w:rPr>
        <w:t>Wykonawca zobowiązuje się do wykonania przedmiotu umowy z zachowaniem należytej staranności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  <w:bookmarkStart w:id="7" w:name="_GoBack"/>
      <w:bookmarkStart w:id="8" w:name="_GoBack"/>
      <w:bookmarkEnd w:id="8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Olsztyn, dnia 07.08.2025r.</w:t>
        <w:tab/>
        <w:tab/>
        <w:t>dr inż. Lech Kotlewski</w:t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rFonts w:eastAsia="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31:00Z</dcterms:created>
  <dc:creator>Zdzisław Kaliniewicz</dc:creator>
  <dc:description/>
  <cp:keywords/>
  <dc:language>en-US</dc:language>
  <cp:lastModifiedBy>Izabela Oktaba-Poniatowska</cp:lastModifiedBy>
  <cp:lastPrinted>2025-08-07T08:10:00Z</cp:lastPrinted>
  <dcterms:modified xsi:type="dcterms:W3CDTF">2025-08-13T10:31:00Z</dcterms:modified>
  <cp:revision>2</cp:revision>
  <dc:subject/>
  <dc:title>Plan funkcjonalno-użytkowy</dc:title>
</cp:coreProperties>
</file>